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об исполнении Бюджета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«Город Воткинск» за 2011 год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ходы Бюджета муниципального образования «Город Воткинск» </w:t>
      </w:r>
    </w:p>
    <w:p>
      <w:pPr>
        <w:pStyle w:val="Normal"/>
        <w:tabs>
          <w:tab w:val="clear" w:pos="708"/>
          <w:tab w:val="left" w:pos="2520" w:leader="none"/>
        </w:tabs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на 2011 год по основным источникам</w:t>
      </w:r>
      <w:r>
        <w:rPr>
          <w:rFonts w:cs="Arial" w:ascii="Arial" w:hAnsi="Arial"/>
          <w:sz w:val="18"/>
          <w:szCs w:val="20"/>
        </w:rPr>
        <w:t xml:space="preserve">                         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4239"/>
        <w:gridCol w:w="1559"/>
        <w:gridCol w:w="1276"/>
        <w:gridCol w:w="992"/>
      </w:tblGrid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од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Утвержденные бюджетные  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ссовое испол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оц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исполнения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 00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778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137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6,2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 01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60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65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1,6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 01 02000 01 0000 1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600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656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1,6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5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39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44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1,5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5 02000 02 0000 1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ый налог  на вмененный доход для 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18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5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5 03000 01 0000 1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Единый  сельскохозяйственный 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4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6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08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03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9,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6 01000 00 0000 1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7,8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06 06000 00 0000 1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98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,4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7 01020 01 0000 1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3,1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8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16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21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2,3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09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ЗАДОЛЖЕННОСТЬ И ПЕРЕРАСЧЕТЫ  ПО  ОТМЕНЕННЫМ  НАЛОГАМ, СБОРАМ И ИНЫМ  ОБЯЗАТЕЛЬНЫМ 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7,6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1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498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43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8,9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5010 04 0000 12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, получаемые в виде  арендной  платы за земельные участки, государственная собственность на которые не  разграничена и которые  расположены в границах  городских округов, а также  средства от продажи права на  заключение  договоров аренды указанных 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4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,4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</w:rPr>
              <w:t>1 11 05024 04 0000 12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автономных учреждений, а также земельных участков муниципальных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8,2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7014 04 0000 12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перечисления части прибыли, остающейся после уплаты  налогов и иных обязательных платежей муниципальных унитарных 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,8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1 09044 04 0000 12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поступления от использования имущества, находящегося в  собственности городских округов (за  исключением  имущества муниципальных  автономных учреждений, а также имущества муниципальных  унитарных предприятий, в том числе 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8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78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,9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2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2,3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2 01000 01 0000 12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ата за  негативное воздейств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 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,3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3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3 03040 04 0000 13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4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495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750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51,3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1040 04 0000 4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113,8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2033 04 0000 41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Доходы от реализации иного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автономных учреждений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3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6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1,2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4 06012 04 0000 42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3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3,6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sz w:val="18"/>
              </w:rPr>
              <w:t>1 16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4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7,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 17 00000 00 0000 00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75,7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 00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753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8167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0,5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 02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7530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84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0,9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2 02 01000 00 0000 15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2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36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6,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2 02 02000 00 0000 15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Субсидии бюджетам субъектов Российской Федерации и муниципальных образований 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45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18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7,7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2 02 03000 00 0000 15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87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10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8,1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>2 02 04000 00 0000 151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76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,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 19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6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 00 00000 00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ДОХОДЫ ОТ ПРЕДПРИНИМАТЕЛЬСКОЙ И ИНОЙ ПРИНОСЯЩЕЙ ДОХОД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5265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204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4,2</w:t>
            </w:r>
          </w:p>
        </w:tc>
      </w:tr>
      <w:tr>
        <w:trPr>
          <w:trHeight w:val="331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 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color w:val="00FF00"/>
                <w:sz w:val="18"/>
              </w:rPr>
            </w:pPr>
            <w:r>
              <w:rPr>
                <w:sz w:val="18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83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8159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6,4</w:t>
            </w:r>
          </w:p>
        </w:tc>
      </w:tr>
      <w:tr>
        <w:trPr>
          <w:trHeight w:val="208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05 02 01 04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Остатки средств бюджета  на 01.01.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18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47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13,5</w:t>
            </w:r>
          </w:p>
        </w:tc>
      </w:tr>
      <w:tr>
        <w:trPr>
          <w:trHeight w:val="240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>1 05 02 01 04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в том числе целев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1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51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3,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 05 02 01 04 0000 000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Остатки средств  доходов от предпринимательской и иной приносящей доход деятельности на 01.01.201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88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388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0,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Возврат бюджетного кредита, выданного юридическим лицам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0,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Остатки средств бюджета и внебюджета на 01.01.2012 г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04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>
          <w:trHeight w:val="404" w:hRule="atLeast"/>
          <w:cantSplit w:val="true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БАЛАН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9462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77638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4956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4956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4956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Распределение бюджетных ассигнований Бюджета муниципального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образования «Город Воткинск» на 2011 год по разделам и подразделам классификации расходов бюджетов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9"/>
        <w:gridCol w:w="6464"/>
        <w:gridCol w:w="1048"/>
        <w:gridCol w:w="1051"/>
        <w:gridCol w:w="1051"/>
      </w:tblGrid>
      <w:tr>
        <w:trPr>
          <w:trHeight w:val="555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Код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Наименова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Утвержденные бюджетные назначения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(тыс.руб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Кассовое исполне-ние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(тыс. руб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Процент исполнения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01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ЩЕГОСУДАРСТВЕННЫЕ ВОПРОС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88712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8864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2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893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890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3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4512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4510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4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54268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54249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5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удебная  систем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06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744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7437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11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Резервные фонд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33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113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Другие общегосударственные вопрос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561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550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03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6887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3714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53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302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pacing w:val="-3"/>
                <w:sz w:val="18"/>
              </w:rPr>
              <w:t>Органы внутренних дел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4089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915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4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09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щита населения и территории от   чрезвычайных ситуаций природного и техногенного характера, гражданская оборон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20"/>
              </w:rPr>
              <w:t>2773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20"/>
              </w:rPr>
              <w:t>2773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314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20"/>
              </w:rPr>
              <w:t>25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20"/>
              </w:rPr>
              <w:t>25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pacing w:val="-6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04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НАЦИОНАЛЬНАЯ  ЭКОНОМИ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6211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6200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4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бщеэкономические  вопрос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87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87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409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орожные фонд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99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3988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412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опросы в области национальной экономик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2133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2125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99,6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05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ЖИЛИЩНО-КОММУНАЛЬНОЕ ХОЗЯЙСТВ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1620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30190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67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Жилищное хозяйств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46147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43968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95,3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02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Коммунальное хозяйств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76417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7195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22,5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503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Благоустройство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6402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64020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505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503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5005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99,4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06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ХРАНА ОКРУЖАЮЩЕЙ СРЕД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78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779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0603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78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779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07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ОБРАЗОВА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613797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612796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7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Дошкольное образова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25596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25574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0702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Общее образова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4457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44286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07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олодежная политика и  оздоровление детей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2867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2860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9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709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опросы в области образова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762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074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7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08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 xml:space="preserve">КУЛЬТУРА  и  КИНЕМАТОГРАФИЯ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48569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47805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98,4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8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Культура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701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6251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8,4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806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опросы в области культуры и  кинематографи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5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54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09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ЗДРАВООХРАНЕ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225523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211499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93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Стационарная медицинская помощь 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8384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7235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9,7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2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Амбулаторная помощ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4257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1395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3,5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3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Медицинская помощь в дневных стационарах всех тип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0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00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4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корая медицинская помощ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554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550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5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анаторно-оздоровительная помощь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6226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6225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906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06,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801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0909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Другие вопросы в области  здравоохран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2288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2286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10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СОЦИАЛЬНАЯ ПОЛИТИК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47503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27992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86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Пенсионное обеспечение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3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34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2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циальное обслуживание насе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9477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9477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3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Социальное обеспечение  насе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3936,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8753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81,9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4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Охрана семьи и  детств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2248,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38764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1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006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опросы в области социальной политик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506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62,8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44,0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11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  <w:t>ФИЗИЧЕСКАЯ КУЛЬТУРА И СПОР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4378,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1434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99,8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Физическая культур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558,4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7524,9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99,6</w:t>
            </w:r>
          </w:p>
        </w:tc>
      </w:tr>
      <w:tr>
        <w:trPr>
          <w:trHeight w:val="276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105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ругие вопросы в области  физической культуры и спорт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82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6819,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00,0</w:t>
            </w:r>
          </w:p>
        </w:tc>
      </w:tr>
      <w:tr>
        <w:trPr>
          <w:trHeight w:val="24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300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82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82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1301</w:t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1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20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9,9</w:t>
            </w:r>
          </w:p>
        </w:tc>
      </w:tr>
      <w:tr>
        <w:trPr>
          <w:trHeight w:val="24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ИТОГО РАСХОД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354804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1254784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92,6</w:t>
            </w:r>
          </w:p>
        </w:tc>
      </w:tr>
      <w:tr>
        <w:trPr>
          <w:trHeight w:val="24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Расходы за счет доходов от предпринимательской и иной приносящей доход деятельности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91478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521596,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88,2</w:t>
            </w:r>
          </w:p>
        </w:tc>
      </w:tr>
      <w:tr>
        <w:trPr>
          <w:trHeight w:val="247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</w:r>
          </w:p>
        </w:tc>
        <w:tc>
          <w:tcPr>
            <w:tcW w:w="6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ВСЕГО РАСХОДОВ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946282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1776380,2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20"/>
              </w:rPr>
              <w:t>91,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Arial" w:hAnsi="Arial" w:cs="Arial"/>
      <w:b/>
      <w:lang w:val="ru-RU" w:bidi="ar-SA"/>
    </w:rPr>
  </w:style>
  <w:style w:type="character" w:styleId="Heading8Char">
    <w:name w:val="Heading 8 Char"/>
    <w:basedOn w:val="Style12"/>
    <w:qFormat/>
    <w:rPr>
      <w:rFonts w:ascii="Cambria" w:hAnsi="Cambria" w:cs="Cambria"/>
      <w:color w:val="404040"/>
      <w:lang w:val="ru-RU" w:bidi="ar-SA"/>
    </w:rPr>
  </w:style>
  <w:style w:type="character" w:styleId="BodyTextChar">
    <w:name w:val="Body Text Char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0:45:00Z</dcterms:created>
  <dc:creator>333</dc:creator>
  <dc:description/>
  <cp:keywords/>
  <dc:language>en-US</dc:language>
  <cp:lastModifiedBy>333</cp:lastModifiedBy>
  <dcterms:modified xsi:type="dcterms:W3CDTF">2012-03-30T10:47:00Z</dcterms:modified>
  <cp:revision>2</cp:revision>
  <dc:subject/>
  <dc:title>Отчет об исполнении Бюджета муниципального образования </dc:title>
</cp:coreProperties>
</file>